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7365099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733422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8045126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74461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