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28758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26656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81717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66369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