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20658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59852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80534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33474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