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380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34728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4712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65824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4860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39007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2398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28018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48849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28464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44202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