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3297443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2821929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8858389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8201260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