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65841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2926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36846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63572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