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74087936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42442278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11597180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1536413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70847360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28138978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8280231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8257722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0299576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59824492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56691814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20668098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9063814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54831993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46649605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71756331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11808661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9076002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66087932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32054883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30169404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76635730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50529138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39916687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52400733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50018078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77207661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43520144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32310731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50597784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9035918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22096429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59385319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94721735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83539753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07684180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84262796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51670906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45019723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