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21174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89669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85452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82600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32254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45375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24387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50885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27381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5700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48583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05596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41951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1095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64442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20902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52487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00294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2921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26454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68039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83715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0199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2919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65600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6636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91782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42560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3152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37081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6251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03863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08064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43210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13585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35497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86828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97713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92462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