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2541284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6590737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880287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4287054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1166867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9265412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6180693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7778798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7863923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116141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7091496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6610193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2884012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0516501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1499866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1055983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0682361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6719529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4248409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3557149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4850825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2184515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3534135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9393251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2605924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5432890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9268805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2069893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0518342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0645404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7721220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7916625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9222999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1226842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0007216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4443133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560490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7010385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2543329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