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03923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91480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