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09005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434546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15047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490853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