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4814697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4930037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4696054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