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883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09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587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081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