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04202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73901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72775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67880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