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48948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62073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80129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50159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