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52080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44797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15809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08809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23780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9488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46626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48991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